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map 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secure&amp;amp;.Com LLC&amp;amp;. È con ciò coperta dalla versione 3&amp;amp;.0 della Creative Commons Attribution License&amp;amp;. Questo permette la ridistribuzione e la modifica dell*(Aqopera come si ritenga opportuno, a patto di far riferimento alla copia originale&amp;amp;. In alternativa, si può scegliere di trattare questo documento come rientrante sotto la stessa licenza di Nmap stesso (discussa in precedenza)&amp;amp;. SS "Disponibilità del Codice Sorgente e Contribuzioni della Comunità"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LSA AG, Aachen (Germany)rnrncm2, Connection No.: d+ (LAN) (read-only connection)rnrnPassword:= p/ELSA Microlink Cable modem/ v/$1/ i/read-only connection/ d/router/ match telnet m|^xffxfbx03xffxfbx01rnrnpassword: $| p/Cisco LocalDirector telnetd/ d/load balancer/ match telnet m|^xffxfbx01xffxfb0xffxfdxfbxffxfdx03x1b[Hx1b[2JYou have connected to a FirstClass System. Please login...rnUserID: | p/FirstClass telnetd/ cpe:/a:opentext:firs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ymantec Corporation.| p/Symantec Endpoint Protection Manager http config/ d/firewall/ cpe:/a:symantec:endpoint_protection_manager/</w:t>
      </w:r>
    </w:p>
    <w:p>
      <w:pPr>
        <w:pStyle w:val="Normal"/>
        <w:spacing w:lineRule="exact" w:line="420"/>
        <w:rPr/>
      </w:pPr>
      <w:r>
        <w:rPr>
          <w:rFonts w:cs="Arial" w:ascii="Arial" w:hAnsi="Arial"/>
          <w:color w:val="000000"/>
          <w:sz w:val="20"/>
          <w:szCs w:val="20"/>
          <w:shd w:fill="FFFFFF" w:val="clear"/>
        </w:rPr>
        <w:t>Copyright (c) 2005-2006 TeamF1|s p/Netgear ProSafe FVS338 VPN firewall http config/ d/firewall/ match http m|^HTTP/1.1 ddd .*&lt;link rel="icon" type="image/ico" href="images/favicon.ico"&gt;n&lt;title&gt;NETGEAR ProSafe&amp;amp;#8482; - Welcome to Configuration Manager Login&lt;/title&gt;n&lt;!--nCopyright (c) 2005-2007 TeamF1, Inc. (www.TeamF1.com)nAll rights reserved.n--&gt;|s p/Netgear ProSafe VPN firewall http config/ d/firewall/ match http m|^HTTP/1.1 200 OKrn.*&lt;title&gt;NETGEAR ProSafe&amp;amp;#8482; - Welcome to Configuration Manager Login&lt;/title&gt;n&lt;!--nCopyright (c) 2005-2009 TeamF1, Inc. (www.TeamF1.com)nAll rights reserved.n--&gt;n|s p/Netgear ProSafe FVX538 VPN firewall http config/ d/firewall/ match http m|^HTTP/1.0 ddd .*rnMime-Version: 1.0rnServer: Web Transaction Server For ClearPath MCP ([d.]+)rn| p/Unisys ClearPath MCP http config/ v/$1/ match http m|^HTTP/1.0 401 Access DeniedrnWWW-Authenticate: NTLMrnContent-Length: 24rnContent-Type: text/htmlrn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3Com Corp. and its licensors. All rights reserved. *rn* This software is protected by copyright law and international treaties. *rn* Without the prior written permission of 3Com Corporation and its licensors,*rn| p/3Com 4500G switch telnetd/ d/switch/ cpe:/h:3com:4500g/ match telnet m|^xffxfbx01xffxfbx01xffxfbx01xffxfbx03xffxfdx18xffxfdx1frn*{57}rn* All rights reserved (1997-2005) *rn* Without the owner's prior written consent, *rn*no decompiling or reverse-engineering shall be allowed.*rn| p/3Com SuperStack 3 Switch 4500 or Huawei Quidway AR28-09 WAP telnetd/</w:t>
      </w:r>
    </w:p>
    <w:p>
      <w:pPr>
        <w:pStyle w:val="Normal"/>
        <w:spacing w:lineRule="exact" w:line="420"/>
        <w:rPr/>
      </w:pPr>
      <w:r>
        <w:rPr>
          <w:rFonts w:cs="Arial" w:ascii="Arial" w:hAnsi="Arial"/>
          <w:color w:val="000000"/>
          <w:sz w:val="20"/>
          <w:szCs w:val="20"/>
          <w:shd w:fill="FFFFFF" w:val="clear"/>
        </w:rPr>
        <w:t>Copyright (c) 2004-2006 by Cisco Systems, Inc.n All rights reserved.n --&gt;.*&lt;title&gt;Cisco Systems, Inc. Easy VPN Network Access&lt;/title&gt;|s p/Virata-EmWeb/ v/$SUBST(1,"_",".")/ i/Cisco ASA firewall http config/ d/firewall/ cpe:/a:virata:emweb:$SUBST(1,"_",".")/a match http m|^HTTP/1.1 200 OkrnDate: .*rnServer: ebHTTPD ([w._-]+)rn| p/ebHTTPD/ v/$1/ match http m|^HTTP/1.0 404 not found (/)rn.*Server: Tntnet/([w._-]+)rn|s p/Tntnet httpd/ v/$1/ cpe:/a:tntnet:tntnet:$1/ match http m|^HTTP/1.1 401 Authorization Requiredrn.*Server: SecureTransport/([w._-]+)rn.*WWW-Authenticate: Basic realm="FileDriveWWW"rn|s p/Axway SecureTransport httpd/ v/$1/ match http m|^HTTP/1.1 200 OKrnServer: Axway-Copilot/([w._-]+)rn| p/Axway CFT http admin/ v/$1/ match http m|^HTTP/1.0 404 Not FoundrnContent-Length: 69rnContent-Type: text/html; charset=UTF-8rnServer: CycloneServer/([w._-]+)rnrn&lt;html&gt;&lt;title&gt;404: Not Found&lt;/title&gt;&lt;body&gt;404: Not Found&lt;/body&gt;&lt;/html&gt;$|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dd) Hangzhou H3C Tech. Co., Ltd. All rights reserved. *| p/H3C telnetd/ i/copyright date: $1/ d/switch/</w:t>
      </w:r>
    </w:p>
    <w:p>
      <w:pPr>
        <w:pStyle w:val="Normal"/>
        <w:spacing w:lineRule="exact" w:line="420"/>
        <w:rPr/>
      </w:pPr>
      <w:r>
        <w:rPr>
          <w:rFonts w:cs="Arial" w:ascii="Arial" w:hAnsi="Arial"/>
          <w:color w:val="000000"/>
          <w:sz w:val="20"/>
          <w:szCs w:val="20"/>
          <w:shd w:fill="FFFFFF" w:val="clear"/>
        </w:rPr>
        <w:t>Copyright (c) 2002-dddd, EMERSON Network Power Co., Ltd.nrnrnrnr&gt; User name (1-10 chars): | p/Emerson PSNA card telnetd/ v/$1/ d/power-misc/ match telnet m|^xffxfdx01xffxfdx1fxffxfd!xffxfbx01xffxfbx03SS_BHUB(([d.]+)) login: | p/Samsung Wireless Audio Multiroom hub telnetd/ v/$1/ d/media device/ match telnet m|^xffxfdx01xffxfd!xffxfbx01xffxfbx03ZyXEL VDSL RouterrnLogin: | p/ZyXEL VDSL router telnetd/ d/broadband router/ match telnet m|^xffxfdx01xffxfdx1fxffxfd!xffxfbx01xffxfbx03rnrnBusyBox v([w._-]+) ([d.:+-]*) Built-in shell (ash)rnEnter 'help' for a list of built-in commands.rnrn# | p/BusyBox telnetd/ v/$1/ i/**BACKDOOR**; unauthenticated root shell/ cpe:/a:busybox:busybox:$1/a match telnet m|^x1b[mx1b[Hx1b[2Jx1b[1;1HttDeltaV Batch Runtime Server Maintainance Portrnrn {9}1. General Informationrn {9}2. Client Informationrn {9}3. Cache Informationrn {9}4. Audit Trailrn {9}5. Loggi</w:t>
      </w:r>
    </w:p>
    <w:p>
      <w:pPr>
        <w:pStyle w:val="Normal"/>
        <w:spacing w:lineRule="exact" w:line="420"/>
        <w:rPr/>
      </w:pPr>
      <w:r>
        <w:rPr>
          <w:rFonts w:cs="Arial" w:ascii="Arial" w:hAnsi="Arial"/>
          <w:color w:val="000000"/>
          <w:sz w:val="20"/>
          <w:szCs w:val="20"/>
          <w:shd w:fill="FFFFFF" w:val="clear"/>
        </w:rPr>
        <w:t>Copyright (c) 2002-2006 Xerox Corporation. All Rights Reserved..*&lt;title&gt;s*XEROX WORKCENTRE|s p/Xerox WorkCentre http config/ d/printer/ match http m|^HTTP/1.1 404 Not FoundrnConnection: closernContent-Type: text/htmlrnContent-Length: d+rnrn&lt;body&gt;&lt;h2&gt;HTTP/1.1 404 Not Found&lt;/h2&gt;&lt;/body&gt;| p/VypressChat httpd/ o/Windows/ cpe:/o:microsoft:windows/a match http m|^HTTP/1.0 200 OkrnDate: .*rnMIME-Version: 1.0rnServer: Rogatkin's JWS based on Acme.Serve/.Revision: ([d.]+) .rnLast-modified: .*rnContent-Range: bytes [-d/]+rnAccept-Ranges: bytesrnContent-Type: text/htmlrnContent-Length: d+rnrn&lt;html&gt;rn&lt;head&gt;rn&lt;title&gt;rnblank pagern&lt;/title&gt;rn&lt;META HTTP-EQUIV="Refresh" CONTENT="2;URL=about:blank"&gt;rn&lt;/head&gt;rn&lt;body&gt;rnThere is nothing to see here, please move along!rn&lt;/body&gt;rn&lt;/html&gt;rn| p/JWS based on Acme.Serve/ v/$1/ i/SageTV PVR remote control/ d/media device/ match http m|^HTTP/1.1 200 OKrnServer: SnapStreamrnCache-Contro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by Cisco Systems, Inc. Copyright (c) 2000-2ddd, Fuji Xerox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van Volosyukn| p/WiFi Keyboard for Android/ d/phone/ o/Android/ cpe:/o:google:android/a Copyright (C) 2005-2006 Aviv Raff (with minor modifications by HDM for the MSF module)n</w:t>
      </w:r>
    </w:p>
    <w:p>
      <w:pPr>
        <w:pStyle w:val="Normal"/>
        <w:spacing w:lineRule="exact" w:line="420"/>
        <w:rPr/>
      </w:pPr>
      <w:r>
        <w:rPr>
          <w:rFonts w:cs="Arial" w:ascii="Arial" w:hAnsi="Arial"/>
          <w:color w:val="000000"/>
          <w:sz w:val="20"/>
          <w:szCs w:val="20"/>
          <w:shd w:fill="FFFFFF" w:val="clear"/>
        </w:rPr>
        <w:t>Copyright (C) 1999 by Extreme Networksrrn| p/Extreme Networks telnetd/ match telnet m|^xffxfbx01xffxfdx03xffxfbx03.*?ES-1000x20Fastx20Ethernetx20Switchx20Console| p/Marconi ES-1000/ match telnet m|^xffxfbx01login:x20$| p/telnet/ i/generic/ match telnet m|^xffxfbx01xffxfdx01xffxfbx03xffxfdx03xffxfbx05xffxfdx05Welcome to ([-w_]+) Debug Terminal - d*nrnrnrlogin:| p/HP StorageWorks SSL1016 tape autoloader telnetd/ i/Name: $1/ match telnet m|^xffxfbx01xffxfdx03xffxfbx03rnrnWelcome to Print ServerrnrnPS&gt;| p/Generic print server telnetd/ d/print server/ match telnet m|^xffxfbx03xffxfbx01rnn*+rn* Welcome to Print Server *rn* Telnet Console +*rn*+rnrnServer Name : ([-w_.]+)00000000rnServer Model : USB Print Server0000000000000000rnF/W Version : ([d.]+) 0000rnMAC Address : ([w ]+)rnUptime : ([^rn]+)rn| p/TRENDnet TE4100-PS1U te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bey Pointerrn.*Eggheads| p/Eggdrop IRC bot console/ cpe:/a:eggheads:egg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82,1998 Fingerprint Omron ITNV-EIS01 automation controller (QNX RTOS 4.25) Class Omron | embedded || specialized CPE cpe:/h:omron:itnc-eis01 Class QNX | RTOS | 4.X | specialized CPE cpe:/o:qnx:rtos:4.25 auto SEQ(SP=C-16%GCD=FA00|1F400|2EE00|3E800|4E200%ISR=97-A1%TI=I%CI=I%II=I%SS=S%TS=U) OPS(O1=M5B4%O2=M5B4%O3=M5B4%O4=M5B4%O5=M5B4%O6=M5B4) WIN(W1=1C84%W2=1B58%W3=1E00%W4=2000%W5=1F68%W6=1F0E) ECN(R=Y%DF=N%T=37-41%TG=40%W=1C84%O=M5B4%CC=N) T1(R=Y%DF=N%T=37-41%TG=40%S=O%A=S+%F=AS%R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trick Joseph Donnelly (batrick@batbytes.com)</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Joseph Donn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Heff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Obenhub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Roethlisberger &lt;daniel@ro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LIBLINEA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enjamin E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Collab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pPr>
      <w:r>
        <w:rPr>
          <w:rFonts w:cs="Arial" w:ascii="Arial" w:hAnsi="Arial"/>
          <w:color w:val="000000"/>
          <w:sz w:val="20"/>
          <w:szCs w:val="20"/>
          <w:shd w:fill="FFFFFF" w:val="clear"/>
        </w:rPr>
        <w:t>Copyright (c) 2000 Dug Song &lt;dugsong@monkey.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uniper Networks, Inc. Copyright (c) 1999, 2000 Politecnico di Tori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1 Brocade Communications Systems, Inc. Copyright (c) 1996-2007 Foundry Networks, Inc. Fingerprint Foundry Networks FES2402 switch, ServerIron 4G proxy server, or ServerIron GT EGx2 load balancer Class Foundry | embedded || switch CP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T-Sinus 154 DSL Fingerprint Express Logic ThreadX G3.0 (broadband router) Class Express Logic | ThreadX | G3.X | broadband router CPE cpe:/o:expresslogic:threadx:g3.0 auto 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pPr>
      <w:r>
        <w:rPr>
          <w:rFonts w:cs="Arial" w:ascii="Arial" w:hAnsi="Arial"/>
          <w:color w:val="000000"/>
          <w:sz w:val="20"/>
          <w:szCs w:val="20"/>
          <w:shd w:fill="FFFFFF" w:val="clear"/>
        </w:rPr>
        <w:t>Copyright (c) 1996 David Mazieres &lt;dm@lcs.mit.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Cisco Systems, Inc. Fingerprint Cisco Catalyst 4912 (CatOS 6.4) Class Cisco | CatOS | 6.X | switch CPE cpe:/o:cisco:catos:6.4 auto SEQ(SP=101-10B%GCD=2|4|6|8|A%ISR=105-10F%TI=I%CI=I%II=I%SS=S%TS=U) OPS(O1=M5B4%O2=M5B4%O3=M5B4%O4=M5B4%O5=M5B4%O6=M5B4) WIN(W1=1000%W2=1000%W3=1000%W4=1000%W5=1000%W6=1000) ECN(R=Y%DF=N%T=FA-104%TG=FF%W=1000%O=M5B4%CC=N%Q=) T1(R=Y%DF=N%T=FA-104%TG=FF%S=O%A=S+%F=AS%RD=0%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install [-v|--verbose] [-t|--trace] [-d|--mkdir] [-c|--copy]' echo ' [-C|--compare-copy] [-s|--strip] [-m|--mode &lt;mode&gt;]' echo ' [-o|--owner &lt;owner&gt;] [-g|--group &lt;group&gt;] [-e|--exec' echo ' &lt;sed-cmd&gt;] &lt;file&gt; [&lt;file&gt; ...] &lt;path&gt;' echo ' mkdir [-t|--trace] [-f|--force] [-p|--parents] [-m|--mode' echo ' &lt;mode&gt;] [-o|--owner &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exas A&amp;amp;M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5 Microsoft Corporation Express Edition on Windows NT 5.2 (Build 3790: Service Pac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pPr>
      <w:r>
        <w:rPr>
          <w:rFonts w:cs="Arial" w:ascii="Arial" w:hAnsi="Arial"/>
          <w:color w:val="000000"/>
          <w:sz w:val="20"/>
          <w:szCs w:val="20"/>
          <w:shd w:fill="FFFFFF" w:val="clear"/>
        </w:rPr>
        <w:t>Copyright (C) Jiang Jie &lt;jerrynwin () gmail com&gt;, 2014. This file is distributed under the same license as Nmap. msgid "" msgstr "" Project-Id-Version: Zenmap Report-Msgid-Bugs-To: dev () nmap org POT-Creation-Date: 2013-04-09 16:41-0700 PO-Revision-Date: 2014-12-06 13:59+0800 MIME-Version: 1.0 Content-Type: text/plain; charset=UTF-8 Content-Transfer-Encoding: 8bit Last-Translator: Jiang Jie &lt;jerrynwin () gmail com&gt; Language-Team: Chinese Language: zh</w:t>
      </w:r>
    </w:p>
    <w:p>
      <w:pPr>
        <w:pStyle w:val="Normal"/>
        <w:spacing w:lineRule="exact" w:line="420"/>
        <w:rPr/>
      </w:pPr>
      <w:r>
        <w:rPr>
          <w:rFonts w:cs="Arial" w:ascii="Arial" w:hAnsi="Arial"/>
          <w:color w:val="000000"/>
          <w:sz w:val="20"/>
          <w:szCs w:val="20"/>
          <w:shd w:fill="FFFFFF" w:val="clear"/>
        </w:rPr>
        <w:t>Copyright (C) Chris Leick &lt;c.leick@vollbio.de&gt;, 2008. This file is distributed under the same license as the nmap package. Chris Leick &lt;c.leick@vollbio.de&gt;, 2008-2014.</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pPr>
      <w:r>
        <w:rPr>
          <w:rFonts w:cs="Arial" w:ascii="Arial" w:hAnsi="Arial"/>
          <w:color w:val="000000"/>
          <w:sz w:val="20"/>
          <w:szCs w:val="20"/>
          <w:shd w:fill="FFFFFF" w:val="clear"/>
        </w:rPr>
        <w:t>Copyright (C) 2008 Insecure.Com LLC This file is distributed under the same license as Nmap. Adriano Monteiro Marques &lt;py.adriano@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Lenz &lt;cmle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ago Dionizio"); lua_settable (L, -3); lua_pushliteral (L, "_DESCRIPTION"); lua_pushliteral (L, "Lua 5 interface to access zlib library functions"); lua_settable (L, -3); lua_pushliteral (L, "_VERSION"); lua_pushliteral (L, "lzlib 0.4-work3");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1.5.0");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version 1.2, 24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Jonas Borgström &lt;jonas@edgew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 2004-2006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m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54</vt:lpwstr>
  </property>
</Properties>
</file>